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31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1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2890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734,1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465,9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6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2. Уборочная площадь лестниц (включая межквартирные лестничные площадки) -   13,5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29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5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